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Hole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Hole.pl is a tool which numbers all holes an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text. It is useful to know relations between texts and ho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because the specification of the tool is not fixed, do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ools dependent on numHole.pl. Specification may be chan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